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IFIX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x midi structu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h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ing utilities MIDI2TXT and TXT2MIDI  I got so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di file format. Once a person on net searched f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ing a defect midi. I had a look at it and found tha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emed to be ok but the structure of the midi file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idi tracks and the length field of most tracks wer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easured the number of tracks and the length of each tr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the correct values with a binary hexadecimal edito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file. The file was totally rescued by very simp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und that this simple operations could be done very quickly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mpu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X.EXE..........MSDOS executable fixes structure bugs in midi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FIX.DOC..........this file, showing usage of MIDI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FIX.CPP..........C/C++ source code for midifix (DOS/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IDIFIX.EXE is required to ru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X (c) 1995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X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IDIFIX.  Thus, you may NOT sell or bundle MIDIFIX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MIDIFIX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X was designed to fix simple structure bugs in midi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nts the number of tracks and updates the tracknumber field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arches beginning and end of tracks and updates the track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recognized 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X does not check the contents of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IDIFIX at your own risk.  Anything you do with MIDIFIX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MIDI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MIDIFIX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D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MIDIFIX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program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MIDI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the usage text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ources with your C++ compiler (e.g. GNU Compiler g++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++ -o midifix midif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idi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IDIFIX [-tracksonly] filename.mid [result.m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cksonly</w:t>
        <w:tab/>
        <w:t>check and repair only track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utput filename is not given and changes are necessa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written to midifix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brackets [...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mment all changes don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result files are overwritten without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OUTP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.mid: not a midifile (missing MT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this file never intended to be of MIDI 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DI file must begin with 4 characters MT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fix searches in the source file for thi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ngth of heade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a header is normally 6 bytes.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information does not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ngth of track 1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a track did not match the number of by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quence MTrk of track 1 and MTrk of track 2 or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track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i file is truncated and the original correct ver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1 track more tha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 new track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i file contains a too small track cou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tracks updated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racks in trackcount field of header did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tracks found in midifile (6 Track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6 is written into trackcou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 garbage at end of midi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ifile contained invalid character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a midi player/sequencer should ignore these byte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accept the midi files. The characters are remov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moving incomplete midi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2 byte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track is truncated sometimes updating of track leng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 Commands that are incomplete are deleted at end of a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d of track command is automatically added to track if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n 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1 track contains different chann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channel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version 1 midi file the tracks should only contain midi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of same channel (and optionally not channel depending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annel depending command sets the channel of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is could also be caused by missing bytes in midi fil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values and commands are misinterpretated. Such error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y midi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hgiicm.tu-graz.ac.at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h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ing garbage bytes (bytes behind end command of last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nor changes of file io to increase unix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to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riting result into new file (no changes are done in origin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ecking midi commands (shows problems that cannot be repaired by midi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ing truncated midi commands at end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di song searched in source file (does not need to be at beginning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means:  *.rmi files and macintosh midi files can be cor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midi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to v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handling files/archives containing multiple midi files, writing extra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emoves garbage bytes at end of a track (data between end of tr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bug: program allowed fixing of midifix.mid itself and destroy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nstead of multichannel error correction in version 1 midi fil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warning per track and channel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to v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dded option -tracksonly to repair only track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d midi tracks and their real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a bug that produced a warning about lost bytes where no by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verting midi files that begin with "SNio" instead of "MThd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